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spend a lot of time in the shower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-353695</wp:posOffset>
                      </wp:positionV>
                      <wp:extent cx="1837690" cy="3536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color w:val="FF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color w:val="FF00FF"/>
                                      <w:u w:val="single"/>
                                    </w:rPr>
                                    <w:t>Ques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85pt;mso-wrap-distance-left:9.05pt;mso-wrap-distance-right:9.05pt;mso-wrap-distance-top:0pt;mso-wrap-distance-bottom:0pt;margin-top:-27.85pt;mso-position-vertical-relative:text;margin-left:-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FF00FF"/>
                                <w:u w:val="single"/>
                              </w:rPr>
                              <w:t>Ques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-351790</wp:posOffset>
                      </wp:positionV>
                      <wp:extent cx="1151890" cy="3498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color w:val="00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color w:val="00FFFF"/>
                                      <w:u w:val="single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55pt;mso-wrap-distance-left:9.05pt;mso-wrap-distance-right:9.05pt;mso-wrap-distance-top:0pt;mso-wrap-distance-bottom:0pt;margin-top:-27.7pt;mso-position-vertical-relative:text;margin-left: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FFFF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FFFF"/>
                                <w:u w:val="single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-353695</wp:posOffset>
                      </wp:positionV>
                      <wp:extent cx="1151890" cy="3498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color w:val="00FF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color w:val="00FF00"/>
                                      <w:u w:val="single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55pt;mso-wrap-distance-left:9.05pt;mso-wrap-distance-right:9.05pt;mso-wrap-distance-top:0pt;mso-wrap-distance-bottom:0pt;margin-top:-27.85pt;mso-position-vertical-relative:text;margin-left: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FF0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FF00"/>
                                <w:u w:val="single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leave the tap on when you brush your teeth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play with the flushing button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use the hose usefully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use a bucket to wash the car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fill a cup and drink it all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36:00Z</dcterms:created>
  <dc:creator>Primary School</dc:creator>
  <dc:description/>
  <cp:keywords/>
  <dc:language>en-US</dc:language>
  <cp:lastModifiedBy>Primary School</cp:lastModifiedBy>
  <dcterms:modified xsi:type="dcterms:W3CDTF">2009-05-20T00:41:00Z</dcterms:modified>
  <cp:revision>4</cp:revision>
  <dc:subject/>
  <dc:title>Do you spend a lot of time in the shower</dc:title>
</cp:coreProperties>
</file>